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депутатов Талдомского муниципального района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ов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rPr>
          <w:rFonts w:ascii="Arial" w:hAnsi="Arial" w:cs="Arial"/>
          <w:color w:val="FFFFFF"/>
          <w:sz w:val="24"/>
          <w:szCs w:val="24"/>
        </w:rPr>
      </w:pPr>
      <w:r>
        <w:rPr>
          <w:b w:val="false"/>
        </w:rPr>
        <w:t xml:space="preserve">№ </w:t>
      </w:r>
      <w:r>
        <w:rPr>
          <w:b w:val="false"/>
        </w:rPr>
        <w:t>3</w:t>
      </w:r>
      <w:r>
        <w:rPr>
          <w:b w:val="false"/>
        </w:rPr>
        <w:t>8</w:t>
      </w:r>
      <w:r>
        <w:rPr>
          <w:b w:val="false"/>
        </w:rPr>
        <w:t xml:space="preserve"> от </w:t>
      </w:r>
      <w:r>
        <w:rPr>
          <w:b w:val="false"/>
        </w:rPr>
        <w:t>2</w:t>
      </w:r>
      <w:r>
        <w:rPr>
          <w:b w:val="false"/>
        </w:rPr>
        <w:t>7.06.2018 г</w:t>
      </w:r>
      <w:r>
        <w:rPr>
          <w:color w:val="FFFFFF"/>
          <w:sz w:val="20"/>
          <w:szCs w:val="20"/>
        </w:rPr>
        <w:t>г</w:t>
      </w:r>
      <w:r>
        <w:rPr>
          <w:rFonts w:cs="Arial" w:ascii="Arial" w:hAnsi="Arial"/>
          <w:color w:val="FFFFFF"/>
          <w:sz w:val="24"/>
          <w:szCs w:val="24"/>
        </w:rPr>
        <w:t>Проект</w:t>
      </w:r>
    </w:p>
    <w:p>
      <w:pPr>
        <w:pStyle w:val="Normal"/>
        <w:ind w:left="-540" w:hanging="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502"/>
        <w:jc w:val="both"/>
        <w:rPr/>
      </w:pPr>
      <w:r>
        <w:rPr>
          <w:b/>
        </w:rPr>
        <w:t xml:space="preserve">      </w:t>
      </w:r>
      <w:r>
        <w:rPr>
          <w:b/>
        </w:rPr>
        <w:t>О внесении изменений и дополнений</w:t>
      </w:r>
    </w:p>
    <w:p>
      <w:pPr>
        <w:pStyle w:val="Normal"/>
        <w:ind w:firstLine="502"/>
        <w:jc w:val="both"/>
        <w:rPr/>
      </w:pPr>
      <w:r>
        <w:rPr>
          <w:b/>
        </w:rPr>
        <w:t xml:space="preserve">в решение Совета депутатов от 27 декабря </w:t>
      </w:r>
    </w:p>
    <w:p>
      <w:pPr>
        <w:pStyle w:val="Normal"/>
        <w:ind w:firstLine="502"/>
        <w:jc w:val="both"/>
        <w:rPr/>
      </w:pPr>
      <w:r>
        <w:rPr>
          <w:b/>
        </w:rPr>
        <w:t>2017 г. № 71 «О бюджете Талдомского</w:t>
      </w:r>
    </w:p>
    <w:p>
      <w:pPr>
        <w:pStyle w:val="Normal"/>
        <w:ind w:firstLine="502"/>
        <w:jc w:val="both"/>
        <w:rPr/>
      </w:pPr>
      <w:r>
        <w:rPr>
          <w:b/>
        </w:rPr>
        <w:t xml:space="preserve">муниципального района на 2018 год и </w:t>
      </w:r>
    </w:p>
    <w:p>
      <w:pPr>
        <w:pStyle w:val="Normal"/>
        <w:ind w:firstLine="502"/>
        <w:jc w:val="both"/>
        <w:rPr/>
      </w:pPr>
      <w:r>
        <w:rPr>
          <w:b/>
        </w:rPr>
        <w:t>плановый период 2019 и 2020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исьмо Главы Талдомского муниципального района от 21 июня 2018 года                  № 2499, Совет депутатов Талдо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РЕШИ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65" w:leader="none"/>
        </w:tabs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муниципального района от 27 декабря 2017 года № 71 «О бюджете Талдомского муниципального района на 2018 год и на плановый период 2019 и 2020 годов» (с изменениями, внесенными решением Совета депутатов от 22.01.2018г. № 1, от 26.02.2018 г. № 7, от 25.04.2018 г. №18,19, от 10.05.2018 г. № 23, от 17.05.2018 г. № 26, от 31.05.2018 г. № 34) следующие изменения и допол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В статье 1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.1.</w:t>
      </w:r>
    </w:p>
    <w:p>
      <w:pPr>
        <w:pStyle w:val="Normal"/>
        <w:ind w:firstLine="708"/>
        <w:jc w:val="both"/>
        <w:rPr/>
      </w:pPr>
      <w:r>
        <w:rPr/>
        <w:t>а) цифры «1547718,77340» заменить цифрами «1638059,3634».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835358,77340» заменить цифрами «925699,3634»;   </w:t>
      </w:r>
    </w:p>
    <w:p>
      <w:pPr>
        <w:pStyle w:val="Normal"/>
        <w:ind w:firstLine="708"/>
        <w:jc w:val="both"/>
        <w:rPr/>
      </w:pPr>
      <w:r>
        <w:rPr/>
        <w:t>б) цифры «1724646,44740» заменить цифрами «1829213,5974»;</w:t>
      </w:r>
    </w:p>
    <w:p>
      <w:pPr>
        <w:pStyle w:val="Normal"/>
        <w:ind w:firstLine="708"/>
        <w:jc w:val="both"/>
        <w:rPr/>
      </w:pPr>
      <w:r>
        <w:rPr/>
        <w:t>в) цифры «176927,674» заменить цифрами «191154,234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Приложение 1 </w:t>
      </w:r>
      <w:r>
        <w:rPr/>
        <w:t xml:space="preserve"> «Поступления доходов в бюджет Талдомского муниципального района на 2018 год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.3. В статье 3</w:t>
      </w:r>
      <w:r>
        <w:rPr/>
        <w:t xml:space="preserve">   в пункта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после слов «субвенции из бюджета Московской области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одиннадцатом цифры «16223,0» заменить цифрами «20648,0»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 осуществление переданных полномочий Московской области по оформлению в собственность Московской области сибиреязвенных скотомогильников, по обустройству и содержанию сибиреязвенных скотомогильников в сумме 3434,0 тыс. руб.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) после слов «субсидия из бюджета Московской области»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етьем цифры «52050,0» заменить цифрами «85908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шестом цифры «2032,0» заменить цифрами «2886,39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седьмом цифры «6153,0» заменить цифрами «14410,0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бзац восьмой исключить и девятый абзац считать восьмым и т.д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восьмом цифры «602,0» заменить цифрами «606,0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закупку оборудования для дошкольных образовательных организаций муниципальных образований Московской области - победителей областного конкурса на присвоение статуса Региональной инновационной площадки Московской области</w:t>
        <w:tab/>
        <w:t>в сумме 50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мероприятия по проведению капитального ремонта в муниципальных общеобразовательных организациях в сумме 38000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 на приобретение и установку площадок для сдачи нормативов комплекса «Готов к труду и обороне» в муниципальных образованиях Московской области в сумме 502,2 тыс. 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) после слов «иные межбюджетные трансферты, передаваемые из бюджетов поселений»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абзаце пятом цифры «1590,9834» заменить цифрами «2096.9834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1.4. статью 8 </w:t>
      </w:r>
      <w:r>
        <w:rPr/>
        <w:t>изложить в следующей редакции: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Установить, что в расходах районного бюджета на 2018 год предусмотрены субсидии   в сумме 7828,39 тыс. руб., в том числе: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- на частичную компенсацию транспортных расходов организаций и индивидуальных предпринимателей  по доставке продовольственных и промышленных  товаров для граждан в сельские населенные пункты в сумме 842,0 тыс. руб.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- на проведение капитального ремонта подъездов многоквартирных домов в сумме 3486,39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реализацию отдельных мероприятий по обеспечению надежности функционирование систем коммунальной инфраструктуры муниципального района в сумме 3500,0 тыс. руб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Указанные расходы предусматриваются администрации  Талдомского муниципального района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Предоставление указанных субсидий осуществляется в Порядке, установленном постановлением Главы Талдомского муниципального района в соответствии с действующим законодательством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 xml:space="preserve">1.5. В статье 12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</w:t>
      </w:r>
      <w:r>
        <w:rPr/>
        <w:t>а)</w:t>
      </w:r>
      <w:r>
        <w:rPr>
          <w:b/>
        </w:rPr>
        <w:t xml:space="preserve"> </w:t>
      </w:r>
      <w:r>
        <w:rPr/>
        <w:t>в абзаце</w:t>
      </w:r>
      <w:r>
        <w:rPr>
          <w:b/>
        </w:rPr>
        <w:t xml:space="preserve"> </w:t>
      </w:r>
      <w:r>
        <w:rPr/>
        <w:t>первом</w:t>
      </w:r>
      <w:r>
        <w:rPr>
          <w:b/>
        </w:rPr>
        <w:t xml:space="preserve"> </w:t>
      </w:r>
      <w:r>
        <w:rPr/>
        <w:t>цифры  « 38393,76» заменить цифрами  «45942,56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добавить абзацы следующего содержани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/>
        <w:t>- софинансирование из районного бюджета на приобретение и установка площадок для сдачи нормативов комплекса «Готов к труду и обороне» в муниципальных образованиях Московской области в сумме 97,8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офинансирование из районного бюджета  на проведение капитального ремонта в муниципальных общеобразовательных организациях в сумме 7401,0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офинансирование из районного бюджета  на закупку оборудования для дошкольных образовательных организаций муниципальных образований Московской области - победителей областного конкурса в сумме 5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 xml:space="preserve">1.6. В статье 2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в абзаце первом цифры «15838,6834» заменить цифрами «16344,6834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 бюджета Талдомского муниципального района  на 2018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  2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муниципального района на 2018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муниципального района на 2018 год по разделам, подразделам, целевым статьям (муниципальным программам Талдомского муниципального района и внепрограммным направлениям деятельности) группам и подгруппам  видов расходов классификации расходов  бюджет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4. Приложение 9</w:t>
      </w:r>
      <w:r>
        <w:rPr/>
        <w:t xml:space="preserve"> «Расходы бюджета Талдомского муниципального района на 2018 год за счет субвенции, перечисляемых из бюджета Московской области»,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5. Приложение 11</w:t>
      </w:r>
      <w:r>
        <w:rPr/>
        <w:t xml:space="preserve"> «Расходы бюджета Талдомского муниципального района на 2018 год за счет субсидии, перечисляемых из бюджета Московской области»,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6. Приложение 13 </w:t>
      </w:r>
      <w:r>
        <w:rPr/>
        <w:t>«Расходы бюджета Талдомского муниципального района на 2018 год за счет средств иных межбюджетных трансфертов» изложить в редакции, согласно приложению 7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2.7. Приложение 15 </w:t>
      </w:r>
      <w:r>
        <w:rPr/>
        <w:t>«Источники внутреннего финансирования дефицита бюджета Талдомского муниципального района на 2018 год» изложить в редакции согласно приложению 8 к настоящему Решению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муниципального района                                                                     И.В. Парам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Талдомского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           В.Ю.Юдин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18-06-27T14:31:00Z</cp:lastPrinted>
  <dcterms:modified xsi:type="dcterms:W3CDTF">2018-07-09T14:20:00Z</dcterms:modified>
  <cp:revision>35</cp:revision>
  <dc:subject/>
  <dc:title>Проект</dc:title>
</cp:coreProperties>
</file>